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a: Ide zi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Trajanje: siječanj i veljača (6 tjedan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tem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 ovoj temi povezujemo naučene sadržaje prvog polugodišta (škola, dom, obitelj, jesen) s novim nastavnim sadržajima (energija, zima, promet).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>Učenik će upoznati najčešće kućanske uređaje te osvijestiti moguće opasnosti pri rukovanju istima. Naučit će pažljivo i štedljivo koristiti se raznim izvorima energije.</w:t>
      </w:r>
    </w:p>
    <w:p>
      <w:pPr>
        <w:pStyle w:val="Default"/>
        <w:rPr/>
      </w:pPr>
      <w:r>
        <w:rPr>
          <w:rFonts w:cs="Arial" w:ascii="Arial" w:hAnsi="Arial"/>
          <w:color w:val="000000"/>
        </w:rPr>
        <w:t>Spoznat će osnovna obilježja godišnjeg doba zime, prepoznat će zimu u svome okolišu i sudjelovat će u tradicijskim običajima svoga kraja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(maškare, fašnik, mesopust). Učenik će se osposobiti za sigurno kretanje u prometu. Uočit će povezanost pravila u prirodi, domu, školi, prometu i shvatit će važnost njihova poštivanja. Istovremeno će na različite načine izražavati i prikazivati opaženo, riječima/govorom, grafičkim prikazom i glazbom. Učenik će zbrajati i oduzimati do 10. Zapisivat će računske operacije matematičkim zapisom. Primjenjivat će vezu zbrajanja i oduzimanja te određivati nepoznati broj u jednakosti. Koristit će se stečenim spoznajama u rješavanju tekstualnih zadataka i primjenjivat će ih u svakodnevnom životu.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rPr>
          <w:color w:val="000000"/>
        </w:rPr>
      </w:pPr>
      <w:r>
        <w:rPr>
          <w:color w:val="FF0000"/>
        </w:rPr>
        <w:t xml:space="preserve">KLIKOM DO PRIRUČNIKA: </w:t>
      </w:r>
      <w:hyperlink r:id="rId2">
        <w:r>
          <w:rPr>
            <w:rStyle w:val="InternetLink"/>
          </w:rPr>
          <w:t>MOJI TRAGOVI 1,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SUPER MATEMATIKA ZA PRAVE TRAGAČE 1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</w:rPr>
          <w:t>POGLED U SVIJET 1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</w:rPr>
          <w:t>LEKTIRA 1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</w:rPr>
          <w:t>LIKOVNA KULTURA 1</w:t>
        </w:r>
      </w:hyperlink>
      <w:r>
        <w:rPr>
          <w:color w:val="000000"/>
        </w:rPr>
        <w:t xml:space="preserve">, </w:t>
      </w:r>
      <w:hyperlink r:id="rId7">
        <w:r>
          <w:rPr>
            <w:rStyle w:val="InternetLink"/>
          </w:rPr>
          <w:t>TJELESNA I ZDRAVSTVENA KULTURA 1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</w:rPr>
          <w:t>SAT RAZREDNIKA 1</w:t>
        </w:r>
      </w:hyperlink>
      <w:r>
        <w:rPr>
          <w:color w:val="000000"/>
        </w:rPr>
        <w:t xml:space="preserve">, </w:t>
      </w:r>
      <w:hyperlink r:id="rId9">
        <w:r>
          <w:rPr>
            <w:rStyle w:val="InternetLink"/>
          </w:rPr>
          <w:t>POGLED BEZ OKVIRA U PRODUŽENI BORAVAK 1</w:t>
        </w:r>
      </w:hyperlink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63887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1440"/>
                              <w:gridCol w:w="1620"/>
                              <w:gridCol w:w="1354"/>
                              <w:gridCol w:w="1080"/>
                              <w:gridCol w:w="18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rvatski jezi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kovna kultur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lazbena kultura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roda i društv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jelesna i zdravstvena kultur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t razred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64.75pt;mso-wrap-distance-left:9pt;mso-wrap-distance-right:9pt;mso-wrap-distance-top:0pt;mso-wrap-distance-bottom:0pt;margin-top:1.75pt;mso-position-vertical-relative:text;margin-left:13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1440"/>
                        <w:gridCol w:w="1620"/>
                        <w:gridCol w:w="1354"/>
                        <w:gridCol w:w="1080"/>
                        <w:gridCol w:w="1800"/>
                        <w:gridCol w:w="1440"/>
                      </w:tblGrid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rvatski jezi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kovna kultur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lazbena kultura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temati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roda i društv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jelesna i zdravstvena kultur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t razrednika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111"/>
        <w:gridCol w:w="4513"/>
        <w:gridCol w:w="4680"/>
      </w:tblGrid>
      <w:tr>
        <w:trPr>
          <w:trHeight w:val="12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STAVNI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EDMET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.  SA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  <w:t xml:space="preserve">ODGOJNO-OBRAZOVNI ISHOD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  <w:t>NASTAVNIH PREDME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RADA ODGOJNO-OBRAZOVNIH ISHOD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IVNOSTI UČENIKA</w:t>
            </w:r>
          </w:p>
        </w:tc>
      </w:tr>
      <w:tr>
        <w:trPr>
          <w:trHeight w:val="89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VATSKI  JEZIK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Š HJ A.1.1. Učenik razgovara i govori u skladu sa svojim jezičnim razvojem izražavajući svoje potrebe, misli i osjećaj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Š HJ A.1.2. Učenik sluša jednostavne tekstove, točno izgovara glasove, riječi i rečenice na temelju slušanog tekst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A.1.3. Učenik čita tekstove primjerene početnomu opismenjavanju i jezičnome razvoju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A.1.5. Učenik upotrebljava riječi, sintagme i rečenice u točnome značenju u uobičajenim komunikacijskim situacijam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zgovara u skladu sa svojim interesima i potrebama poštujući interese i potrebe drugi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stavlja jednostavna pitan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odgovara cjelovitom rečenic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potrebljava riječi: molim, hvala, oprosti, izvol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ovori više cjelovitih rečenica tematski povezanih u cjeli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zgovora glasove i naglašava riječi u skladu s jezičnim razvoj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čno intonira rečenicu s obzirom na priopćajnu svrhu i poredak riječi u rečenici u skladu s jezičnim razvojem i dob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štuje pravila uljudnoga ophođenja tijekom razgovo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luša jednostavne tekstove iz različitih izvo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govara na pitanja o slušanome teks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stavlja pitanja o slušanome teks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luša i razumije uputu i postupa prema uput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amostalno i bez navođenja ponavlja izgovor glasova i čestih riječi te intonira rečenice s obzirom na priopćajnu svrh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znaje značenje riječi na temelju vođenoga razgovo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zlikuje slovo od drugih znak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oznaje sl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vezuje napisano slovo s glas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vezuje glasove i slova u slogove i cjelovitu riječ te riječi u rečenic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čita riječi, rečenice, tekstove primjereno početnomu opismenjavanj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govara na jednostavna pitanja nakon čitanja teks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stavlja pitanja primjereno početnom opismenjavanj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ikazuje i čita podatke u grafičkim prikazima i tekstovima drugih nastavnih predmeta (npr. Matematika, Priroda i društvo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izabire riječi kojima razumije značenje i njima oblikuje sintagme i rečenic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aži objašnjenje za značenje riječi koje ne razumij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ašnjava vlastitim riječima značenje nepoznatih riječi nakon vođenoga razgovora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aži nepoznate riječi u dječjem rječniku poznajući abecedni poredak riječi i čita s razumijevanjem objašnjenje značenja riječ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šaju ili čitaju zagonetku, rješavaju rebu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 paru osmišljavaju riječi u kojima čuju zadani gla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Čitaju ili slušaju čitanje i pljeskanjem određuju broj riječi u rečenic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kretom tijela i izrazom lica učenici pokazuju raspoloženja u slušanom tekst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Igrom pantomime pokazuju zimske sportove. Ostali pogađaju što je pokazano. 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 svakom pogođenom sportu izgovaraju rečenicu s jednom ili više riječi u kojima se nalazi zadani glas.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Učenici sastavljaju rečenicu o zadanoj riječi i od zadanih riječi o zimi.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Pričaju priču potaknuti slikovnim predloškom (po nizu slika).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U skupinama osmišljavaju priču o zimi potaknuti slikom, riječju, stihom…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Medijska kultura: Animirani film – Srce u snijegu 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i/>
                <w:i/>
                <w:i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Trag u priči  str. 5. – 66.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EČJE BRIGE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IMSKA PRIČA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RVENE CIPELE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CRVENE CIPELE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Č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Ć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VRIJEME JE ZA PRIČU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ŠTO JE SREĆA?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AGONETKE I ODGONETKE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AGONETKE I ODGONETKE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RVATSKA, MOJA DOMOVINA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RVATSKA, MOJA DOMOVINA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RCE U SNIJEGU – priprema</w:t>
              </w:r>
            </w:hyperlink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Š HJ A.1.4. Učenik piše školskim formalnim pismom slova, riječi i kratke rečenice u skladu s jezičnim razvojem.</w:t>
            </w:r>
          </w:p>
          <w:p>
            <w:pPr>
              <w:pStyle w:val="Defau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A.1.6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prepoznaje razliku između mjesnoga govora i hrvatskoga standardnog jezik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Š HJ A.1.7. Učenik prepoznaje glasovnu strukturu riječi te glasovno analizira i sintetizira riječi primjereno početnomu opismenjavanju.</w:t>
            </w:r>
          </w:p>
          <w:p>
            <w:pPr>
              <w:pStyle w:val="Defau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color w:val="231F20"/>
                <w:sz w:val="22"/>
                <w:szCs w:val="22"/>
              </w:rPr>
            </w:pPr>
            <w:r>
              <w:rPr>
                <w:rFonts w:cs="Arial" w:ascii="Arial" w:hAnsi="Arial"/>
                <w:color w:val="231F20"/>
                <w:sz w:val="22"/>
                <w:szCs w:val="22"/>
              </w:rPr>
            </w:r>
          </w:p>
          <w:p>
            <w:pPr>
              <w:pStyle w:val="Default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B.1.1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izražava svoja zapažanja, misli i osjećaje nakon slušanja/čitanja književnoga teksta i povezuje ih s vlastitim iskustvom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B.1.2. Učenik sluša/čita književni tekst, izražava o čemu tekst govori i prepoznaje književne tekstove prema obliku u skladu s jezičnim razvojem i dobi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Š HJ C.1.1. Učenik sluša/čita tekst u skladu s početnim opismenjavanjem i pronalazi podatke u tekstu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Š HJ C.1.2. Učenik razlikuje medijske sadržaje primjerene dobi i interes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vezuje glas s odgovarajućim slov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zlikuje slova od drugih znak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vezuje glasove i slova u cjelovitu riječ, a riječi u rečeni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še velika i mala slova školskoga formalnog pis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isuje riječi i rečen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amostalno piše riječi i rečenice samo naučenim slovi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likuje kratak pisani tekst primjeren početnomu početnom opismenjavan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še veliko početno slovo: prva riječ u rečenici, imena i prezimena ljudi i imena naselja ili mjesta u užem okružj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iše rečenični znak na kraju rečen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oznaje različitost u riječima (izraznu i sadržajnu) između mjesnoga govora i standardnoga hrvatskog jezik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oznaje glasovnu strukturu riječ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očava početni, središnji i završni glas u riječ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zvodi glasovnu analizu i sintez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avilno izgovora glasove i naglašava riječi primjereno početnomu opismenjavanj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ovori o čemu razmišlja i kako se osjeća nakon čitanja/slušanja književnoga tekst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zražava opisane situacije i doživljeno u književnome tekstu riječima, crtežom i pokret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zražava mišljenje o postupcima lik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spoređuje postupke likova iz književnoga teksta s vlastitim postupcima i postupcima osoba koje ga okružu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ipovijeda o događajima iz svakodnevnoga života koji su u vezi s onima u književnome tekst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ašnjava razloge zbog kojih mu se neki književni tekst sviđa ili ne sviđ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dogovorenim simbolima unutar skupine ili crtežom izražava sviđa li mu se književni tekst ili ne sviđ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oznaje priču, pjesmu, zagonetku i igrokaz prema obli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pisuje situacije, događaje i likove u književnim tekstovi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oznaje i izdvaja riječi koje se rimuju u pjesmama i igrokazima za djec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oznaje čudesne i izmišljene elemente u pjesmama za djecu i bajka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oznaje elemente igre riječima u pjesmama za djecu</w:t>
            </w:r>
          </w:p>
          <w:p>
            <w:pPr>
              <w:pStyle w:val="T8pleft"/>
              <w:shd w:fill="FFFFFF" w:val="clear"/>
              <w:spacing w:before="0" w:after="0"/>
              <w:textAlignment w:val="baselin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ričava pročitanu priču vlastitim riječ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zdvaja jedan ili više podataka iz teksta prema unaprijed zadanim pitanj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luži se dječjim rječnic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onalazi natuknicu prema abecednome red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crtežom i riječima izražava o čemu tekst govori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zdvaja primjerene medijske sadržaje i razgovara o njima: animirani filmovi, televizijske i radijske emisije za djecu obrazovnoga i dječjeg programa, kazališne predstave, slikovnice i knjige za dje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luša čitanje ili samostalno čita kraće tekstove u književnim i zabavno-poučnim časopisima za djecu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oznaje obrazovne digitalne medije primjerene dobi i služi se nji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 KAO GOLMAN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IČALIC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AKO SANJAJU STVARI?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AŠ SAM MALEN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AŠTO I ZATO ZAJEDNO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VIJEK NETKO NEKOG VOLI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Ž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LJ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LJ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UŽ I MIŠ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997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  <w:t>MAT OŠ A. 1.1. Brojevi – Učenik opisuje i prikazuje količinu brojevima do 10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  <w:t>MAT OŠ A.1.2. Brojevi – Učenik uspoređuje prirodne brojeve do 10 i nul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  <w:t xml:space="preserve">MAT OŠ A.1.4. Brojevi – Učenik zbraja i oduzima u skupu brojeva do 10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  <w:t xml:space="preserve">MAT OŠ A.1.5. Brojevi – Učenik matematički rasuđuje te matematičkim jezikom prikazuje i rješava različite tipove zadatak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33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 8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34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 9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35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 9 – prilog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36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 8 I 9 – piv,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37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 8 I 9 – prilog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38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 10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39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 10 – piv,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40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 6 DO 10 – piv,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41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 6 DO 10 – piv,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4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ZAMJENA MJESTA PRIBROJNIKA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43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VEZA ZBRAJANJA I ODUZIMANJA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44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VEZA ZBRAJANJA I ODUZIMANJA – piv,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45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VEZA ZBRAJANJA I ODUZIMANJA – prilog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46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ZADATCI RIJEČIMA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47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ZADATCI RIJEČIMA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48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ZADATCI RIJEČIMA – piv,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49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ZBRAJANJE I ODUZIMANJE DO 10 – piv,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50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ZBRAJANJE I ODUZIMANJE DO 10 – prilog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51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ZBRAJANJE I ODUZIMANJE DO 10 – prilog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5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ČETVRTI ISPIT ZNANJA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53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EVI DO 10 DO 20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54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EVI DO 10 DO 20 – prilog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55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EVI DO 20 – piv,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56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EVI DO 20 – prilog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57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BROJEVI DO 20 – prilog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58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JEDINICE I DESETICE – priprema</w:t>
              </w:r>
            </w:hyperlink>
            <w:r>
              <w:rPr>
                <w:rFonts w:cs="Calibri" w:ascii="Calibri" w:hAnsi="Calibri"/>
                <w:sz w:val="18"/>
                <w:szCs w:val="18"/>
                <w:lang w:bidi="ta-IN"/>
              </w:rPr>
              <w:t xml:space="preserve"> </w:t>
            </w:r>
          </w:p>
          <w:p>
            <w:pPr>
              <w:pStyle w:val="Normal"/>
              <w:rPr/>
            </w:pPr>
            <w:hyperlink r:id="rId59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JEDINICE I DESETICE – piv,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60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JEDINICE I DESETICE – prilog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61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JEDINICE I DESETICE – prilog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62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JEDNOZNAMENKASTI I DVOZNAMENKASTI BROJEVI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63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JEDNOZNAMENKASTI I DVOZNAMENKASTI BROJEVI – piv,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64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USPOREĐIVANJE BROJEVA DO 20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65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USPOREĐIVANJE BROJEVA DO 20 – prilog</w:t>
              </w:r>
            </w:hyperlink>
          </w:p>
          <w:p>
            <w:pPr>
              <w:pStyle w:val="Normal"/>
              <w:rPr>
                <w:rFonts w:ascii="Calibri" w:hAnsi="Calibri" w:cs="Calibri"/>
                <w:sz w:val="18"/>
                <w:szCs w:val="18"/>
                <w:lang w:bidi="ta-IN"/>
              </w:rPr>
            </w:pPr>
            <w:hyperlink r:id="rId66">
              <w:r>
                <w:rPr>
                  <w:rStyle w:val="InternetLink"/>
                  <w:rFonts w:cs="Calibri" w:ascii="Calibri" w:hAnsi="Calibri"/>
                  <w:sz w:val="18"/>
                  <w:szCs w:val="18"/>
                  <w:lang w:bidi="ta-IN"/>
                </w:rPr>
                <w:t>USPOREĐIVANJE BROJEVA DO 20 – prilog</w:t>
              </w:r>
            </w:hyperlink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ta-IN"/>
              </w:rPr>
            </w:pPr>
            <w:r>
              <w:rPr>
                <w:rFonts w:cs="Calibri" w:ascii="Calibri" w:hAnsi="Calibri"/>
                <w:sz w:val="20"/>
                <w:szCs w:val="20"/>
                <w:lang w:bidi="ta-I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 xml:space="preserve">Povezuje količinu i broj 10, broji u skupu brojeva do 10, uspoređuje brojeve od 0 do 10 te prikazuje broj 10 na različite načine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Čita, zapisuje i tumači znakove &lt;, &gt; i = pri uspoređivanju prirodnih brojeva do 10 i broja 0. Zbraja i oduzima brojeve do 10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ta-IN"/>
              </w:rPr>
            </w:pPr>
            <w:r>
              <w:rPr>
                <w:rFonts w:cs="Calibri" w:ascii="Calibri" w:hAnsi="Calibri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Postavlja matematički problem (određuje što je poznato i nepoznato, predviđa/istražuje i odabire strategije, donosi zaključke i određuje moguća rješenja). Koristi se stečenim spoznajama u rješavanju različitih tipova zadataka (računski zadatci, u tekstualnim zadatcima i problemskim situacijama iz svakodnevnoga života). Odabire matematički zapis uspoređivanja brojeva ili računsku operaciju u tekstualnim zadatcima. Smišlja zadatke u kojima se pojavljuju odnosi među brojevima ili potreba za zbrajanjem ili oduzimanjem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Primjenjuje svojstva komutativnost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  <w:t>Primjenjuje vezu zbrajanja i oduzimanja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  <w:lang w:bidi="ta-IN"/>
              </w:rPr>
            </w:pPr>
            <w:r>
              <w:rPr>
                <w:rFonts w:cs="Calibri" w:ascii="Calibri" w:hAnsi="Calibri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Znanje ili kretan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Učenici sjede u krugu. U sredini kruga vrtimo bocu. Odredimo koja će strana boce biti pokazatelj koji je učenik odabran. Kad boca stane i pokaže prema nekom učeniku, učenik bira znanje ili kretanje. Znanje je računanje matematičkog zadatka na ploči i ako učenik dobro riješi zadatak, dobiva karticu koja ga štiti od sljedećeg ispadanja, a ako izabere kretanje treba određeni broj puta ponoviti određenu radnju te istodobno brojiti, npr. četiri čučnja, tri skoka itd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  <w:t xml:space="preserve">Slušanje zvučnog zapisa </w:t>
            </w:r>
            <w:r>
              <w:rPr>
                <w:rFonts w:cs="Arial" w:ascii="Arial" w:hAnsi="Arial"/>
                <w:i/>
                <w:iCs/>
                <w:color w:val="000000"/>
                <w:sz w:val="18"/>
              </w:rPr>
              <w:t>Snjeguljica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18"/>
                </w:rPr>
                <w:t>https://lektire.skole.hr/audio/bajke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lušanje tišin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Učenici sjede u krugu zatvorenih očiju. Zadatak im je slušati tišinu pa opisati što čuju i koliko puta to čuju. Učiteljica/učitelj može tapkati prstima po klupi, staklu i sl., a učenici pokušavaju pogoditi što se čulo i koliko se puta čulo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cs="Arial" w:ascii="Arial" w:hAnsi="Arial"/>
                <w:color w:val="000000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Slušni dikta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>Učenici trebaju slušati koliko smo puta pljesnuli ili proizveli taj zvuk, a zatim zapisati u bilježnicu  brojkama.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Igra Bin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>Igra kuglanje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color w:val="000000"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</w:rPr>
              <w:t xml:space="preserve">Igra domino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18"/>
              </w:rPr>
              <w:t>Matematički nogomet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</w:rPr>
              <w:t xml:space="preserve">Učenike dijelimo u dvije skupine. Nacrtamo nogometno polje na ploči. Svaka skupina dobiva svoj magnet pa bira ime, gol, kapetana. Dogovara se tko će igrati prvi i koliko krugova. Cilj je doći do protivničkog gola do kojeg svaku skupinu dijele četiri koraka. Učiteljica/učitelj čita zadatke. Ako učenik iz jedne skupine točno riješi zadatak pomiče se za jedan korak, a ako ga ne riješi ostaju na istom mjestu pa je druga skupina na redu. Kad prođu četiri koraka i dođu do protivničkog gola, smatra se da su dali jedan gol i kreću ispočetka. Prva kreće skupina koja je primila gol. Pobjednička je ona skupina koja zada više golova.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</w:rPr>
              <w:t xml:space="preserve">Zadatci iz vrećice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 xml:space="preserve">Učenici jedan po jedan dolaze do ploče i izvlače zadatak, čitaju ga naglas i računaju na ploči. Ostali učenici zapisuju zadatke u bilježnice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E74B5"/>
                <w:sz w:val="18"/>
              </w:rPr>
            </w:pPr>
            <w:r>
              <w:rPr>
                <w:rFonts w:cs="Arial" w:ascii="Arial" w:hAnsi="Arial"/>
                <w:b/>
                <w:color w:val="2E74B5"/>
                <w:sz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RODA  I  DRUŠT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D OŠ A.1.1. Učenik uspoređuje organiziranost u prirodi opažajući neposredni okoliš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D OŠ A.1.2. Učenik prepoznaje važnost organiziranosti vremena i prikazuje vremenski slijed događa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 OŠ A.1.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uspoređuje organiziranost različitih prostora i zajednica u neposrednome okružj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D OŠ B.1.1. Učenik uspoređuje promjene u prirodi i opisuje važnost brige za prirodu i osobno zdravl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D OŠ B.1.2. Učenik se snalazi u vremenskim ciklusima, prikazuje promjene i odnose među njima te objašnjava povezanost vremenskih ciklusa s aktivnostima u život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tkriva da cjelinu čine dijelovi, da se različite cjeline mogu dijeliti na sitnije dijelov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Dijelovi i cjeline imaju različita svojstva/obiljež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čava red u prirodi na primjeru biljaka, životinja i ljudi. Razvrstava bića, tvari ili pojave u skupine primjenom određenoga kriterija, objašnjavajući sličnosti i razlike među nji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ređuje i imenuje godišnja doba opažajući organiziranost vreme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poznaje organizaciju prometa (promet, prometnica, pješaci, vozači, prometni znakovi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suje organiziranost zajednice u svome okružju te prepoznaje važnost pravila za njezino djelovan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poređuje pravila u domu i škol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suje vremenske prilike, rast i razvoj biljke, svoj rast i razvoj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omatra i predviđa promjene u prirodi u neposrednome okoliš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poznaje smjenu godišnjih doba i svoje navike prilagođava određenom godišnjem dob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čenici će na primjerima iz svakodnevnog života uočiti  povezanost pravila u prirodi, domu, školi, prometu i shvatiti važnost njihova poštivanj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čenici oponašaju kretanje i pokrete ljudi kada pada snijeg, kada puše vjetar, kada se grudaju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Svaki učenik uzme sliku koja prikazuje zimske radosti ili zimske brige te stavlja na unaprijed pripremljeni pano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čenici na pripremljenoj vremenskoj crti prepoznaju zim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Primjenom IKT učenici igraju igru odijevanja dječaka ili djevojčice za zimske uvjete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gled u svijet 1, tragom prirode i društv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18"/>
                </w:rPr>
                <w:t>ENERGIJA – ŠTO JE TO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18"/>
                </w:rPr>
                <w:t>ENERGIJA – ŠTO JE TO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18"/>
                </w:rPr>
                <w:t>KAKVI SU TRAGOVI ZIMI – priprema</w:t>
              </w:r>
            </w:hyperlink>
          </w:p>
          <w:p>
            <w:pPr>
              <w:pStyle w:val="Normal"/>
              <w:rPr/>
            </w:pPr>
            <w:hyperlink r:id="rId71">
              <w:r>
                <w:rPr>
                  <w:rStyle w:val="InternetLink"/>
                  <w:rFonts w:cs="Arial" w:ascii="Arial" w:hAnsi="Arial"/>
                  <w:sz w:val="18"/>
                </w:rPr>
                <w:t>KAKVI SU TRAGOVI ZIMI – piv, priprema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8"/>
                </w:rPr>
                <w:t>KAKVI SU TRAGOVI ZIMI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18"/>
                </w:rPr>
                <w:t>KAKVI SU TRAGOVI ZIMI – iun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18"/>
                </w:rPr>
                <w:t>ZIM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8"/>
                </w:rPr>
                <w:t>ŠTO ČINI PROMET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18"/>
                </w:rPr>
                <w:t>ŠTO ČINI PROMET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8"/>
                </w:rPr>
                <w:t>ŠTO ČINI PROMET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18"/>
                </w:rPr>
                <w:t>PROMET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18"/>
                </w:rPr>
                <w:t>PROMET – ispit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 OŠ B.1.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se snalazi u prostoru oko sebe poštujući pravila i zaključuje o utjecaju promjene položaja na odnose u prostor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D OŠ C.1.2. Učenik uspoređuje ulogu i utjecaj prava, pravila i dužnosti na pojedinca i zajednicu te preuzima odgovornost za svoje postupk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 OŠ D.1.1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objašnjava na temelju vlastitih iskustava važnost energije u svakodnevnome životu i opasnosti s kojima se može susresti pri korištenju te navodi mjere oprez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ID OŠ A.B.C.D. 1.1.</w:t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uz usmjeravanje opisuje i predstavlja rezultate promatranja prirode, prirodnih ili društvenih pojava u neposrednome okružju i koristi se različitim izvorima informaci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nalazi se u neposrednome okružju doma i škole uz poštivanje i primjenu prometnih pravil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stražuje vlastiti položaj, položaj druge osobe i položaj predmeta u prostornim odnosima u učionici i izvan učionic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poznaje, razlikuje i primjenjuje odnose: gore-dolje, naprijed-natrag, ispred-iza, lijevo-desno, unutar-izvan, ispod-izna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čava promjenjivost prostornih odnosa mijenjajući položaje u prostor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risti se, svjesno i odgovorno, telefonskim brojem 112. Ponaša se odgovorno u domu, školi, javnim mjestima, prometu, prema svome zdravlju i okoliš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oristi se, odgovorno i sigurno, IKT-om uz učiteljevu pomoć (sigurnost, zaštita, komunikacija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suje uređaje iz svakodnevnoga života i njihovu svrh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poznaje i opisuje opasnosti koje se mogu javiti pri uporabi uređaj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zvija naviku isključivanja uređaja kad se ne koristi njime, brine se o čišćenju i čuvanju svojih uređaja te je svjestan štetnosti dugotrajne i nepravilne upotrebe tehnologi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Opaža i opisuje svijet oko sebe služeći se svojim osjetilima i mjerenjima.</w:t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Crta opaženo i označava/imenuje dijelove.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oznaje uzročno-posljedične veze u neposrednome okružju.</w:t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Postavlja pitanja povezana s opaženim promjenama u prirodi.</w:t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Postavlja pitanja o prirodnim i društvenim pojavama.</w:t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Objašnjava uočeno, iskustveno doživljeno ili istraženo.Uočava probleme i predlaže rješenja.</w:t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sz w:val="18"/>
                <w:szCs w:val="18"/>
              </w:rPr>
              <w:t>Raspravlja, uspoređuje i prikazuje na različite načine rezultate – crtežom, slikom (piktogramima), grafom i sl. Donosi jednostavne zaključk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LAZBENA   KULTU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A.1.1. Učenik poznaje određeni broj skladb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A.1.2. Učenik temeljem slušanja razlikuje pojedine glazbeno-izražajne sastavnic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1. Učenik sudjeluje u zajedničkoj izvedbi glazb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2. Učenik pjeva/izvodi pjesme i brojalic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3. Učenik izvodi glazbene igre uz pjevanje, slušanje glazbe i pokret uz glazbu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4. Učenik stvara/improvizira melodijske i ritamske cjeline te svira uz pjesme/brojalice koje izvod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C.1.1. Učenik na osnovu slušanja glazbe i aktivnog muziciranja prepoznaje različite uloge glazbe.</w:t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jc w:val="center"/>
              <w:rPr>
                <w:lang w:bidi="ta-IN"/>
              </w:rPr>
            </w:pPr>
            <w:r>
              <w:rPr>
                <w:lang w:bidi="ta-I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bidi="ta-IN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znaje određeni broj kraćih skladbi (cjelovite skladbe, stavci ili ulomci) različitih vrsta glazbe (klasična, tradicijska, popularna, </w:t>
            </w:r>
            <w:r>
              <w:rPr>
                <w:rFonts w:cs="Arial" w:ascii="Arial" w:hAnsi="Arial"/>
                <w:bCs/>
              </w:rPr>
              <w:t>jazz </w:t>
            </w:r>
            <w:r>
              <w:rPr>
                <w:rFonts w:cs="Arial" w:ascii="Arial" w:hAnsi="Arial"/>
                <w:bCs/>
                <w:sz w:val="18"/>
                <w:szCs w:val="18"/>
              </w:rPr>
              <w:t>i filmska glazba)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emeljem slušanja razlikuje pojedine glazbeno-izražajne sastavnice: – metar/dob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udjeluje u zajedničkoj izvedbi glazbe, usklađuje vlastitu izvedbu s izvedbama drugih učenika te vrednuje vlastitu izvedbu, izvedbe drugih i zajedničku izvedb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jeva/izvodi pjesme i brojalice i pritom uvažava glazbeno-izražajne sastavnice (metar/dobe, tempo, visina tona, dinamika)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zvodi glazbene igre uz pjevanje, s tonovima/melodijama /ritmovima, uz slušanje glazbe te prati glazbu pokretom, a pritom opaža i uvažava glazbeno-izražajne sastavnic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tvara/improvizira melodijske i ritamske cjeline pjevanjem, pokretom/plesom, pljeskanjem, lupkanjem, koračanjem i/ili udaraljkama. Svira na udaraljkama ili tjeloglazbom uz pjesme/brojalice koje pjeva/izvod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osnovu slušanja glazbe i aktivnog muziciranja prepoznaje različite uloge glazbe (svečana glazba, glazba za ples i sl.)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jev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je nove pjesme na način da učiteljica/učitelj pjeva pjesmu, a učenici pjevaju s njom/njim, „love" učiteljicu/učitelja. Prije početka pjevanja učiteljica/učitelj daje intonaciju neutralnim slogom.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eko moj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nepoznati auto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granje glazbene igre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ale dramatizacije stvaranja buke i tjeranja zime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odijelimo učenike u skupine. Svaka skupina  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dabire lik zime. Ostali glazbalima ili tjeloglazbom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stvaraju buku kojom će potjerati zimu. Učenici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mogu naučenu brojalicu svirati jako glasno. Svaka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kupina predstavlja svoje bučanj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lušanje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Branimir Mihaljevi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  <w:r>
              <w:rPr>
                <w:rFonts w:cs="Arial" w:ascii="Arial" w:hAnsi="Arial"/>
                <w:b/>
                <w:sz w:val="18"/>
                <w:szCs w:val="18"/>
              </w:rPr>
              <w:t>: Zeko i potočić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sz w:val="18"/>
                <w:szCs w:val="18"/>
              </w:rPr>
              <w:t>Zvukovna pri</w:t>
            </w:r>
            <w:r>
              <w:rPr>
                <w:rFonts w:cs="Arial" w:ascii="Arial" w:hAnsi="Arial"/>
                <w:b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sz w:val="18"/>
                <w:szCs w:val="18"/>
              </w:rPr>
              <w:t>a bu</w:t>
            </w:r>
            <w:r>
              <w:rPr>
                <w:rFonts w:cs="Arial" w:ascii="Arial" w:hAnsi="Arial"/>
                <w:b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sz w:val="18"/>
                <w:szCs w:val="18"/>
              </w:rPr>
              <w:t>anja zvon</w:t>
            </w:r>
            <w:r>
              <w:rPr>
                <w:rFonts w:cs="Arial" w:ascii="Arial" w:hAnsi="Arial"/>
                <w:b/>
                <w:sz w:val="18"/>
                <w:szCs w:val="18"/>
              </w:rPr>
              <w:t>č</w:t>
            </w:r>
            <w:r>
              <w:rPr>
                <w:rFonts w:cs="Arial" w:ascii="Arial" w:hAnsi="Arial"/>
                <w:b/>
                <w:sz w:val="18"/>
                <w:szCs w:val="18"/>
              </w:rPr>
              <w:t>ara</w:t>
            </w:r>
            <w:r>
              <w:rPr>
                <w:rFonts w:cs="Arial" w:ascii="Arial" w:hAnsi="Arial"/>
                <w:bCs/>
                <w:sz w:val="18"/>
                <w:szCs w:val="18"/>
              </w:rPr>
              <w:t>,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Vito Gospodnetić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šanje, elementi glazbene kreativnosti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jevanje uz pokret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gutin Basrak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 Padaj, padaj, snježiću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Lj. </w:t>
            </w:r>
            <w:r>
              <w:rPr>
                <w:rFonts w:cs="Arial" w:ascii="Arial" w:hAnsi="Arial"/>
                <w:sz w:val="18"/>
                <w:szCs w:val="18"/>
              </w:rPr>
              <w:t>Đ</w:t>
            </w:r>
            <w:r>
              <w:rPr>
                <w:rFonts w:cs="Arial" w:ascii="Arial" w:hAnsi="Arial"/>
                <w:sz w:val="18"/>
                <w:szCs w:val="18"/>
              </w:rPr>
              <w:t>eki</w:t>
            </w:r>
            <w:r>
              <w:rPr>
                <w:rFonts w:cs="Arial" w:ascii="Arial" w:hAnsi="Arial"/>
                <w:sz w:val="18"/>
                <w:szCs w:val="18"/>
              </w:rPr>
              <w:t>ć</w:t>
            </w:r>
            <w:r>
              <w:rPr>
                <w:rFonts w:cs="Arial" w:ascii="Arial" w:hAnsi="Arial"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askenbal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 okolo salata</w:t>
            </w:r>
            <w:r>
              <w:rPr>
                <w:rFonts w:cs="Arial" w:ascii="Arial" w:hAnsi="Arial"/>
                <w:sz w:val="18"/>
                <w:szCs w:val="18"/>
              </w:rPr>
              <w:t>, tradicijska iz Dalmacije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ir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ma jedan medo bijeli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razvoj metrike brojilico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ragutin Basrak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: Padaj, padaj, snježiću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epoznati autor: </w:t>
            </w:r>
            <w:r>
              <w:rPr>
                <w:rFonts w:cs="Arial" w:ascii="Arial" w:hAnsi="Arial"/>
                <w:b/>
                <w:sz w:val="18"/>
                <w:szCs w:val="18"/>
              </w:rPr>
              <w:t>Zeko moj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Times New Roman"/>
                <w:bCs/>
                <w:sz w:val="18"/>
                <w:szCs w:val="18"/>
              </w:rPr>
              <w:t>–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viranje te</w:t>
            </w:r>
            <w:r>
              <w:rPr>
                <w:rFonts w:cs="Arial" w:ascii="Arial" w:hAnsi="Arial"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Cs/>
                <w:sz w:val="18"/>
                <w:szCs w:val="18"/>
              </w:rPr>
              <w:t>ke i lake dobe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aško Patak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Times New Roman"/>
                <w:sz w:val="18"/>
                <w:szCs w:val="18"/>
              </w:rPr>
              <w:t>–</w:t>
            </w:r>
            <w:r>
              <w:rPr>
                <w:rFonts w:cs="Arial" w:ascii="Arial" w:hAnsi="Arial"/>
                <w:sz w:val="18"/>
                <w:szCs w:val="18"/>
              </w:rPr>
              <w:t xml:space="preserve"> razvoj metrike brojalico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KOVNA  K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A.1.1. Prepoznaje umjetnost kao način komunikacije i odgovara na različite poticaje likovnim izražavanjem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A.1.2. Učenik demonstrira poznavanje osobitosti različitih likovnih materijala i postupaka pri likovnom izražavan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Š LK B.1.1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razlikuje likovno i vizualno umjetničko djelo te prepoznaje osobni doživljaj, likovni jezik i tematski sadržaj djel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B.1.2. Učenik uspoređuje svoj likovni ili vizualni rad i radove drugih učenika te opisuje svoj rad i vlastiti doživljaj stvar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C.1.1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epoznaje i u likovnom radu interpretira povezanost oblikovanja vizualne okoline s aktivnostima, sadržajima i namjenama koji se u njoj odvijaju.</w:t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odgovara likovnim i vizualnim izražavanjem na razne vrste poticaja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ik u stvaralačkom procesu i izražavanju  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oristi: – likovni jezik (obvezni pojmovi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ikovnog jezika i oni za koje učitelj smatra da mu mogu pomoći pri realizaciji ideje u određenom zadatku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skustvo usmjerenog opažanj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zražavanje pokretom, zvukom, glumom koje povezuje s likovnim izražavanjem kroz kreativnu igru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življaj temeljen na osjećajima, iskustvu, mislima i informacija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imjećuje osobitosti likovnih materijala i postupaka te ih primjenjuje pri likovnom izražavan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ovezuje djelo s vlastitim iskustvom i opisuje osobni doživljaj djel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opisuje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materijale i postupke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likovne elemente i kompozicijska načel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ematski sadržaj djela (motiv, teme, asocijacije)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ik opisuje i uspoređuje likovne ili vizualne 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radove prema kriterijima: osobnog doživljaja,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likovnog jezika, likovnih materijala, tehnika i/ili 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vizualnih medija, prikaza teme ili motiva te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riginalnosti i uloženog truda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čenik prepoznaje poticaj i način na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oji je izražen u likovnom ili vizualnom radu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epoznaje osobno zadovoljstvo u stvaralačkom procesu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roz kreativne igre u prostoru te likovno i vizualno izražavanje učenik: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epoznaje i interpretira karakteristike prostora i uporabnih predmeta u neposrednoj okolini (odnose veličina, karakteristike oblika i njihovu namjenu)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epoznaje i opisuje jednostavne vizualne znakove i poruke u svojoj okolini i oblikuje jednostavnu vizualnu poruku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će se izraziti različitim crtama i prepoznati ih na radovima drugih učenika i na reprodukciji. Vizualno će opažati i istraživati doživljaj crta, izražavati se točkama i crtama i razlikovati crt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Pahuljica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će naslikati zadani motiv ritmičnim ponavljanjem osnovnih i izvedenih boja. ( Kapa i šal)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će prepoznati geometrijske i slobodne likove, samostalno ih oblikovati i prikazati u osobnom likovnom izričaju ( Maska)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će tonovima boje izraziti osjećaj. ( Ljubav)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ik opisuje i uspoređuje likovne radove prema 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riteriju osobnog doživljaja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Likovna kultura 1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8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KAPA – ŠAL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8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PORTAŠ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8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AUN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8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KLAUN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8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SREĆA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8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NEOBIČNO BIĆE –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ELESNA  I  ZDRAVSTVENA  K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A.1.1. Izvodi prirodne načine gib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A.1.2. Provodi jednostavne motoričke igr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B.1.1. Slijedi upute za svrstavanje u prostoru prema visin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C.1.1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ti motorička postignuć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D.1.1. Primjenjuje postupke za održavanje higijene pri tjelesnim vježbanjem i brine o opremi za TZK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D.1.2. Slijedi upute za rad i pravila motoričke igr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zvodi raznovrsne prirodne načine gibanja za ovladavanjem prostorom, preprekama, otporom i baratanjem predmetima. Prepoznaje različite načine gib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djeluje u jednostavnim motoričkim igra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onalazi svoje mjesto u svrstavanju prema visin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ati i prepoznaje osobna postignuća u svladanim obrazovnim sadržaji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imjenjuje postupke za održavanje osobne higijene pri tjelesnom vježban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ine se o opremi za TZK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hvaća pravila igre. Razmatra prihvatljiva i neprihvatljiva ponašanja u igr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svladava prostor dvorane ili školskog igrališta (hodanje, trčanje ...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se kreće različitim tempom, igra motoričke igre trčanjem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ik redovito nosi sportsku opremu i brine o 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higijeni tijela i prostor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sz w:val="18"/>
                <w:szCs w:val="18"/>
              </w:rPr>
              <w:t>Igranje igara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Lovac i zečevi – lovac lovi zečeve koji spas 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onalaze u nacrtanom krugu (šumi)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isanje slova: U paru se kreću u zadanom ritmu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išući svojom kretnjom zadano slovo.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gra lovice sa zadatcima (preskakivanjem vijače, 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hvatanje loptom, hvatanje u trojkama)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Igre na snijegu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zrada snjegovića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ko će prije do snjegovića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ko će napraviti najveću grudu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Tko će prije prenijeti veliku grudu</w:t>
            </w:r>
          </w:p>
          <w:p>
            <w:pPr>
              <w:pStyle w:val="Normal"/>
              <w:ind w:right="113" w:hanging="0"/>
              <w:rPr>
                <w:rFonts w:ascii="Arial" w:hAnsi="Arial" w:eastAsia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i/>
                <w:i/>
                <w:iCs/>
                <w:sz w:val="20"/>
                <w:szCs w:val="20"/>
              </w:rPr>
            </w:pPr>
            <w:r>
              <w:rPr/>
              <w:t xml:space="preserve"> </w:t>
            </w:r>
            <w:r>
              <w:rPr>
                <w:rFonts w:cs="Calibri" w:ascii="Calibri" w:hAnsi="Calibri"/>
                <w:i/>
                <w:iCs/>
                <w:sz w:val="20"/>
                <w:szCs w:val="20"/>
              </w:rPr>
              <w:t>TZK 1</w:t>
            </w:r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8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46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8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47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8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48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8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49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9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50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9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51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9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52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9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53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9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54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9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55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9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56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9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57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98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58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99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59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100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60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101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61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10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62. SAT – priprema</w:t>
              </w:r>
            </w:hyperlink>
          </w:p>
          <w:p>
            <w:pPr>
              <w:pStyle w:val="Normal"/>
              <w:ind w:right="113" w:hanging="0"/>
              <w:rPr>
                <w:rFonts w:ascii="Calibri" w:hAnsi="Calibri" w:cs="Calibri"/>
                <w:sz w:val="20"/>
                <w:szCs w:val="20"/>
              </w:rPr>
            </w:pPr>
            <w:hyperlink r:id="rId10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63. SAT – priprema</w:t>
              </w:r>
            </w:hyperlink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T  RAZRED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uku D.1.1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1. Fizičko okružje učenj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ku D.1.2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2. Suradnja s drugim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goo C.1.1.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udjeluje u zajedničkom radu u razred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bidi="ta-IN"/>
              </w:rPr>
            </w:pPr>
            <w:r>
              <w:rPr>
                <w:rFonts w:cs="Arial" w:ascii="Arial" w:hAnsi="Arial"/>
                <w:sz w:val="16"/>
                <w:szCs w:val="20"/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oo C.1.3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omiče kvalitetu života u razredu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sr A.1.3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Razvija svoje potencijale.</w:t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sr A.1.4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azvija radne navike.</w:t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sr B.1.2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Razvija komunikacijske kompetencije</w:t>
            </w:r>
            <w:r>
              <w:rPr/>
              <w:t>.</w:t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sr C.1.2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isuje kako društvene norme i pravila reguliraju ponašanje i međusobne odnose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sr C.1.3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idonosi skupini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Arial" w:hAnsi="Arial"/>
                <w:color w:val="000000"/>
                <w:sz w:val="16"/>
                <w:szCs w:val="20"/>
                <w:lang w:bidi="ta-IN"/>
              </w:rPr>
              <w:t>Uz pomoć ili praćenje prilagođava okolinu u kojoj uči prije početka učenja, a prema potrebi i tijekom učenja.</w:t>
            </w:r>
          </w:p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20"/>
                <w:lang w:bidi="ta-IN"/>
              </w:rPr>
            </w:pPr>
            <w:r>
              <w:rPr>
                <w:rFonts w:cs="Calibri" w:ascii="Arial" w:hAnsi="Arial"/>
                <w:color w:val="000000"/>
                <w:sz w:val="16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20"/>
                <w:lang w:bidi="ta-IN"/>
              </w:rPr>
            </w:pPr>
            <w:r>
              <w:rPr>
                <w:rFonts w:cs="Calibri" w:ascii="Arial" w:hAnsi="Arial"/>
                <w:color w:val="000000"/>
                <w:sz w:val="16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20"/>
                <w:lang w:bidi="ta-IN"/>
              </w:rPr>
            </w:pPr>
            <w:r>
              <w:rPr>
                <w:rFonts w:cs="Calibri" w:ascii="Arial" w:hAnsi="Arial"/>
                <w:color w:val="000000"/>
                <w:sz w:val="16"/>
                <w:szCs w:val="20"/>
                <w:lang w:bidi="ta-IN"/>
              </w:rPr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color w:val="000000"/>
                <w:sz w:val="16"/>
                <w:szCs w:val="20"/>
                <w:lang w:bidi="ta-IN"/>
              </w:rPr>
              <w:t>Uz praćenje učitelja prema uputama radi u paru ili u skupini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color w:val="000000"/>
                <w:sz w:val="16"/>
                <w:szCs w:val="20"/>
                <w:lang w:bidi="ta-IN"/>
              </w:rPr>
              <w:t>Poštuje pravila skupine i sudjeluje u donošenju pravila.</w:t>
            </w:r>
          </w:p>
          <w:p>
            <w:pPr>
              <w:pStyle w:val="Normal"/>
              <w:rPr/>
            </w:pPr>
            <w:r>
              <w:rPr>
                <w:rFonts w:cs="Calibri" w:ascii="Arial" w:hAnsi="Arial"/>
                <w:color w:val="000000"/>
                <w:sz w:val="16"/>
                <w:szCs w:val="20"/>
                <w:lang w:bidi="ta-IN"/>
              </w:rPr>
              <w:t xml:space="preserve">Procjenjuje svoj doprinos i doprinos drugih pri rješavanju zajedničkog zadatka. Iskazuje interes za suradnju s vršnjacima i spreman im je pomoći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16"/>
                <w:szCs w:val="20"/>
                <w:lang w:bidi="ta-IN"/>
              </w:rPr>
              <w:t>Spreman je potražiti pomoć i podršku pri učenju od osoba u svojoj okoli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Arial" w:hAnsi="Arial"/>
                <w:color w:val="000000"/>
                <w:sz w:val="16"/>
                <w:szCs w:val="20"/>
                <w:lang w:bidi="ta-IN"/>
              </w:rPr>
              <w:t>Opisuje svojim riječima dobrobit zajedničkih aktivnosti u razrednom odjelu. Uključuje se u zajedničke aktivnosti razrednog odjela i izvršava svoj dio zadatka. Podržava uspjeh zajednički planiranih aktivnost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20"/>
                <w:lang w:bidi="ta-IN"/>
              </w:rPr>
            </w:pPr>
            <w:r>
              <w:rPr>
                <w:rFonts w:cs="Calibri" w:ascii="Arial" w:hAnsi="Arial"/>
                <w:color w:val="000000"/>
                <w:sz w:val="16"/>
                <w:szCs w:val="20"/>
                <w:lang w:bidi="ta-IN"/>
              </w:rPr>
              <w:t>Svojim riječima opisuje nenasilno ponašanje i daje primjer za nj. Davanjem primjera objašnjava važnost čuvanja vlastite, tuđe i zajedničke imovine. Sudjeluje u davanju prijedloga nenasilnoga ponašanja i povezuje ih s primjerima iz svakodnevnih situacija. Koristi se nenasilnom komunikacijom. Ukazuje na dobrobit čuvanja vlastite, tuđe i zajedničke imovine. Podržava nenasilno ponašanje. Zalaže se za čuvanje vlastite, tuđe i zajedničke imovine.</w:t>
            </w:r>
          </w:p>
          <w:p>
            <w:pPr>
              <w:pStyle w:val="Normal"/>
              <w:rPr>
                <w:rFonts w:ascii="Arial" w:hAnsi="Arial" w:cs="Calibri"/>
                <w:color w:val="000000"/>
                <w:sz w:val="16"/>
                <w:szCs w:val="20"/>
                <w:lang w:bidi="ta-IN"/>
              </w:rPr>
            </w:pPr>
            <w:r>
              <w:rPr>
                <w:rFonts w:cs="Calibri" w:ascii="Arial" w:hAnsi="Arial"/>
                <w:color w:val="000000"/>
                <w:sz w:val="16"/>
                <w:szCs w:val="20"/>
                <w:lang w:bidi="ta-IN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isuje svoje želje i interese.</w:t>
              <w:tab/>
              <w:t>Slobodno izražava želje i interese čak i kad se razlikuju od želja i interesa drugih. Važno je izraziti vlastite želje i interese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isuje svoje školske obveze i radne navike. Ispunjava obveze uz nadzo .Radne navike važne su za uspjeh u škol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Jednostavnim riječima opisuje aktivno slušanje, davanje i primanje povratnih informacija. Nabraja pravila uvažavajuće komunikacije. Aktivno sluša, daje i prima povratne informacije i komunicira u skladu s komunikacijskim pravilima. Važno je učiti komunikacijska pravila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isuje zašto su važna pravila ponašanja u odnosu na drugu djecu i odrasle. Navodi posljedice nepridržavanja pravila dogovorenih u obitelji i školi.</w:t>
              <w:tab/>
              <w:t>Ponaša se u skladu s pravilima skupine. Prepoznaje pravedno i pošteno ponašanje. Dogovorena pravila u skupini postoje kako bi se bolje slagali i uspješnije rješavali probleme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isuje aktivnosti kojima može pomoći u obitelji i razrednome odjelu. Opisuje situacije u kojima treba pomagati drugima. Aktivno sudjeluje u aktivnostima skupine. Pomaže učenicima u razrednome odjelu različitim aktivnostima. Pripadanje skupini stvara osjećaj</w:t>
            </w:r>
            <w:r>
              <w:rPr/>
              <w:t xml:space="preserve">  </w:t>
            </w:r>
            <w:r>
              <w:rPr>
                <w:rFonts w:cs="Arial" w:ascii="Arial" w:hAnsi="Arial"/>
                <w:sz w:val="16"/>
                <w:szCs w:val="20"/>
              </w:rPr>
              <w:t xml:space="preserve">zadovoljstva.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zrada plakat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sjete </w:t>
            </w:r>
            <w:r>
              <w:rPr>
                <w:rFonts w:cs="Arial" w:ascii="Arial" w:hAnsi="Arial"/>
                <w:sz w:val="18"/>
                <w:szCs w:val="18"/>
              </w:rPr>
              <w:t xml:space="preserve">drugim prvim razredima u našoj školi i ili susjednoj školi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Videokonferencija</w:t>
            </w:r>
            <w:r>
              <w:rPr>
                <w:rFonts w:cs="Arial" w:ascii="Arial" w:hAnsi="Arial"/>
                <w:sz w:val="18"/>
                <w:szCs w:val="18"/>
              </w:rPr>
              <w:t xml:space="preserve"> (svaki učenik/grupa učenika predstavlja svoj plakat koje su do sada izradili, npr. s temom: Škola, Razredna pravila, Zdravlje, Promet, Obitelj, Blagdani..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gra dan-noć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gra Ide maca oko teb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gre na računalu u paru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udjelovanj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u</w:t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>maskenbal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gra Glazbene stolic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AT RAZRED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AZREDNE VRIJEDNOSTI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SUĐIVANJE STVARI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PREZ U SVAKODNEVNOM ŽIVOTU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OJ RADNI DAN/TJEDAN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10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AVILNO DRŽANJE TIJEL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sr C.1.4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Razvija nacionalni i kulturni identitet zajedništvom i pripadnošću skupini.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zdr. A.1.1.B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isuje važnost redovite tjelesne aktivnosti za rast i razvoj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zdr.B.1.1.B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epoznaje nasilje u stvarnome i virtualnome svijetu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zdr.B.1.3.B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Opisuje i nabraja aktivnosti koje doprinose osobnome razvoju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kt A.1.1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čenik uz učiteljevu pomoć odabire odgovarajuću digitalnu tehnologiju za obavljanje jednostavnih zadataka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  <w:lang w:bidi="ta-IN"/>
              </w:rPr>
            </w:pPr>
            <w:r>
              <w:rPr>
                <w:rFonts w:cs="Arial" w:ascii="Arial" w:hAnsi="Arial"/>
                <w:sz w:val="16"/>
                <w:szCs w:val="20"/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  <w:lang w:bidi="ta-IN"/>
              </w:rPr>
            </w:pPr>
            <w:r>
              <w:rPr>
                <w:rFonts w:cs="Arial" w:ascii="Arial" w:hAnsi="Arial"/>
                <w:sz w:val="16"/>
                <w:szCs w:val="20"/>
                <w:lang w:bidi="ta-I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Opisuje običaje i način života u svojoj užoj zajednici. Uključuje se u različite slobodne aktivnosti i druži s djecom. Pripadanje skupini važno je svakom pojedincu.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Opisuje tjelesne razlike između dječaka i djevojčica. Opisuje važnost redovite tjelesne aktivnosti. 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Razlikuje vrste gibanja i vrste vježbanja u svakodnevnome životu. Nabraja nekoliko vrsta tjelesnih aktivnosti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isuje način i važnost pravilnoga držanja tijela (pri jedenju, stajanju, hodanju) i nošenja torbe za zdravlje te nabraja osnovne rizike sjedilačkoga načina provođenja vremena, posebno vremena provedenoga pred ekranom. Primjenjuje svakodnevnu tjelesnu aktivnost. Pravilno drži tijelo u različitim vrstama kretanja i pri sjedenju. Pravilno diže i nosi teret, pravilno nosi školsku torbu. Drži primjerenu udaljenost očiju od ekrana, knjige, pisanke i sl. Usvaja važnost redovite tjelesne aktivnosti i kretanja za tjelesno zdravlje. Prihvaća umjereno i ograničeno provođenje vremena pred ekranom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isuje dogovorena pravila ponašanja. Razlikuje prijateljske odnose od onih koji to nisu. Prepoznaje nasilničke oblike ponašanja u stvarnome i virtualnome svijetu. Razlikuje vrste nasilja i postupke nenasilnoga rješavanja sukoba. Opisuje različitosti u ljudima. Primjenjuje dogovorena pravila ponašanja. Razvija i održava prijateljske odnose. Izbjegava nasilje, rješava sukobe na primjeren način i traži pomoć. Prihvaća svoje osobine i osobine drugih. Solidaran je i pruža pomoć potrebitima. Usvaja lijepo i pristojno ponašanje kao model života u zajednici. Prihvaća stav da za nasilje nema opravdanja. Razvija stav da je svaka osoba vrijedna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Prepoznaje igru i druženje kao poželjnu i važnu aktivnost. Opisuje pojam slobodno vrijeme. Prepoznaje važnost tjelesne aktivnosti i sporta. Opisuje važnost kreativnih aktivnosti. Kvalitetno se koristi slobodnim vremenom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imjenjuje tjelesne aktivnosti. Provodi vrijeme u društvu vršnjaka sa zajedničkim interesima. Usvaja stav o važnosti kvalitetnog provođenja slobodnog vremena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Prepoznaje uređaj, opisuje njegovu svrhu i uz učiteljevu pomoć odabire najprikladniji program za rješavanje jednostavnih školskih zadataka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Na pravilan način uključuje i isključuje digitalni uređaj te pokreće i zatvara preporučeni digitalni obrazovni sadržaj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Razvija pozitivan stav i samopouzdanje pri uporabi tehnologije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835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kt A.1.2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čenik se uz učiteljevu pomoć služi odabranim uređajima i programima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kt A.1.3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čenik primjenjuje pravila za odgovorno i sigurno služenje programima i uređajima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ikt A.1.4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Učenik prepoznaje utjecaj tehnologije na zdravlje i okoliš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20"/>
                <w:lang w:bidi="ta-IN"/>
              </w:rPr>
            </w:pPr>
            <w:r>
              <w:rPr>
                <w:rFonts w:cs="Arial" w:ascii="Arial" w:hAnsi="Arial"/>
                <w:b/>
                <w:sz w:val="16"/>
                <w:szCs w:val="20"/>
                <w:lang w:bidi="ta-IN"/>
              </w:rPr>
            </w:r>
          </w:p>
          <w:p>
            <w:pPr>
              <w:pStyle w:val="Normal"/>
              <w:rPr>
                <w:b/>
                <w:b/>
                <w:lang w:bidi="ta-IN"/>
              </w:rPr>
            </w:pPr>
            <w:r>
              <w:rPr>
                <w:b/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tabs>
                <w:tab w:val="clear" w:pos="708"/>
                <w:tab w:val="left" w:pos="2686" w:leader="none"/>
              </w:tabs>
              <w:rPr>
                <w:lang w:bidi="ta-IN"/>
              </w:rPr>
            </w:pPr>
            <w:r>
              <w:rPr>
                <w:lang w:bidi="ta-IN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2686" w:leader="none"/>
              </w:tabs>
              <w:rPr>
                <w:rFonts w:ascii="Arial" w:hAnsi="Arial" w:cs="Arial"/>
                <w:sz w:val="16"/>
                <w:szCs w:val="20"/>
                <w:lang w:bidi="ta-IN"/>
              </w:rPr>
            </w:pPr>
            <w:r>
              <w:rPr>
                <w:rFonts w:cs="Arial" w:ascii="Arial" w:hAnsi="Arial"/>
                <w:sz w:val="16"/>
                <w:szCs w:val="20"/>
                <w:lang w:bidi="ta-IN"/>
              </w:rPr>
            </w:r>
          </w:p>
          <w:p>
            <w:pPr>
              <w:pStyle w:val="Normal"/>
              <w:tabs>
                <w:tab w:val="clear" w:pos="708"/>
                <w:tab w:val="left" w:pos="2686" w:leader="none"/>
              </w:tabs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Poznaje osnovnu primjenu programa, sprema i pronalazi prethodno pohranjeni sadržaj (tekst, slika, mrežna stranica)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te prepoznaje kada treba zatražiti savjet i pomoć ako uređaj ili program ne rade prema njegovu očekivanju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Koordinirano se koristi mišem (ili dodirom ekrana) u grafičkome korisničkom sučelju operativnoga sustava, a u poznatim programima prilagođava osnovne postavke. Pokušava samostalno pronaći rješenje problema tijekom rada s digitalnim uređajima i programima, ali bez zadrške traži pomoć kad smatra da mu je potrebna (npr. pojava neuobičajenoga skočnog prozora)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znaje razredna pravila o prihvatljivome ponašanju u poznatome i sigurnome digitalnom okružju, strategije ispravnoga odabira i održavanja lozinki te prepoznaje upozorenja antivirusnoga programa</w:t>
              <w:tab/>
              <w:t>− primjenjuje odgovarajuće dogovorene obrasce ponašanja te uspješno slijedi upute učitelja u poznatome i sigurnome digitalnom okružju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Primjenjuje jednostavne strategije za zaštitu osobnih podataka u kontroliranim uvjetima i sigurnome okružju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vjestan je publike kojoj se obraća (u sigurnome digitalnom okružju) poštujući mišljenje i osjećaje drugih te reagirajući na neželjene kontakte i sadržaje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Razvija svijest o trajnosti podataka na internetu i potrebi zaštite i poštovanja svojih i tuđih osobnih podataka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Poznaje vremensko ograničenje rada s digitalnom tehnologijom i tehnike razgibavanja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Prepoznaje osnovne mogućnosti uštede energije u radu s računalima i ispravan način odlaganja elektroničkoga otpada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rimjenjuje tehnike razgibavanja tijekom i nakon rada na računalu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Zauzima pravilan položaj tijela tijekom uporabe računalne opreme, a uz učiteljevu se pomoć brine o razvrstavanju elektroničkoga i električnoga otpada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Razvija naviku isključivanja uređaja kad se ne koristi njime, brine se o održavanju svojih uređaja te je svjestan štetnosti dugotrajne i nepravilne upotrebe tehnologije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GOJNO-OBRAZOVNA OČEKIVANJA MEĐUPREDMETNIH TEM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</w:tr>
      <w:tr>
        <w:trPr>
          <w:trHeight w:val="51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8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ku D.1.1. </w:t>
              <w:br/>
              <w:t>1. Fizičko okružje učenja , Učenik stvara prikladno fizičko okružje za učenje s ciljem poboljšanja koncentracije i motivacije.</w:t>
            </w:r>
          </w:p>
          <w:p>
            <w:pPr>
              <w:pStyle w:val="T8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ku D.1.2. </w:t>
              <w:br/>
              <w:t>2. Suradnja s drugima , Učenik ostvaruje dobru komunikaciju s drugima, uspješno surađuje u različitim situacijama i spreman je zatražiti i ponuditi pomoć.</w:t>
            </w:r>
          </w:p>
          <w:p>
            <w:pPr>
              <w:pStyle w:val="T8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goo C.1.1. Sudjeluje u zajedničkom radu u razredu.</w:t>
            </w:r>
          </w:p>
          <w:p>
            <w:pPr>
              <w:pStyle w:val="T8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 C.1.3. Promiče kvalitetu života u razredu.</w:t>
            </w:r>
          </w:p>
          <w:p>
            <w:pPr>
              <w:pStyle w:val="T8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r A.1.3. Razvija svoje potencijale.</w:t>
            </w:r>
          </w:p>
          <w:p>
            <w:pPr>
              <w:pStyle w:val="T8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r A.1.4. Razvija radne navike.</w:t>
            </w:r>
          </w:p>
          <w:p>
            <w:pPr>
              <w:pStyle w:val="T8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r B.1.2. Razvija komunikacijske kompetencije.</w:t>
            </w:r>
          </w:p>
          <w:p>
            <w:pPr>
              <w:pStyle w:val="T8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osr C.1.2. Opisuje kako društvene norme i pravila reguliraju ponašanje i međusobne odnose.</w:t>
            </w:r>
          </w:p>
          <w:p>
            <w:pPr>
              <w:pStyle w:val="T8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r C.1.3. Pridonosi skupini.</w:t>
            </w:r>
          </w:p>
          <w:p>
            <w:pPr>
              <w:pStyle w:val="T8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sr C.1.4. Razvija nacionalni i kulturni identitet zajedništvom i pripadnošću skupini. </w:t>
            </w:r>
          </w:p>
          <w:p>
            <w:pPr>
              <w:pStyle w:val="T8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. A.1.1.B Opisuje važnost redovite tjelesne aktivnosti za rast i razvoj.</w:t>
            </w:r>
          </w:p>
          <w:p>
            <w:pPr>
              <w:pStyle w:val="T8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zdr.B.1.1.B Prepoznaje nasilje u stvarnome i virtualnome svijetu. </w:t>
            </w:r>
          </w:p>
          <w:p>
            <w:pPr>
              <w:pStyle w:val="T8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dr.B.1.3.B Opisuje i nabraja aktivnosti koje doprinose osobnome razvoju. </w:t>
            </w:r>
          </w:p>
          <w:p>
            <w:pPr>
              <w:pStyle w:val="T8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kt A.1.1. Učenik uz učiteljevu pomoć odabire odgovarajuću digitalnu tehnologiju za obavljanje jednostavnih zadataka.</w:t>
            </w:r>
          </w:p>
          <w:p>
            <w:pPr>
              <w:pStyle w:val="T8"/>
              <w:spacing w:before="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ikt A.1.2. Učenik se uz učiteljevu pomoć služi odabranim uređajima i programima.</w:t>
            </w:r>
          </w:p>
          <w:p>
            <w:pPr>
              <w:pStyle w:val="T8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kt A.1.3. Učenik primjenjuje pravila za odgovorno i sigurno služenje programima i uređajima.</w:t>
            </w:r>
          </w:p>
          <w:p>
            <w:pPr>
              <w:pStyle w:val="T8"/>
              <w:spacing w:before="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kt A.1.4. Učenik prepoznaje utjecaj tehnologije na zdravlje i okoliš.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BC – oluja ideja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ci mogu raditi pojedinačno, u parovima ili u skupinama. Razmišljaju o riječima ili izrazima koji počinju zadanim slovom abecede i odnose se na trenutnu aktivnos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bidi="ta-IN"/>
              </w:rPr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heck lista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Koristimo ju tijekom procesa učenja za procjenu znanja, vještina ili stavova. Učitelj u tablici napravi popis vještina koje učenici trebaju pokazati vezano uz temu ( npr. praćenje aktivnosti rada u grupi, procjena čitanja…).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rteži 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ci stvaranjem crteža ili niza crteža pokazuju što znaju.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lazne kartice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te se za formativno procjenjivanje znanja, razumijevanja i naučenoga tijekom nastave. Na kraju aktivnosti/zadatka ili na kraju teme učenici odgovaraju na postavljena pitanj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lang w:bidi="ta-I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ta-IN"/>
              </w:rPr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kazivanje rukom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ci dizanjem palca označavaju jesu li određenu aktivnost razumjeli, učili iz nje i naučili.</w:t>
            </w:r>
          </w:p>
          <w:p>
            <w:pPr>
              <w:pStyle w:val="Normal"/>
              <w:spacing w:before="0" w:after="240"/>
              <w:contextualSpacing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LAGODBE UČENJA I POUČAVANJA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iručnicima postoje za svaku udžbeničku jedinicu prijedlozi za prilagodbu učenja i poučavanja učenika s posebnim odgojno-obrazovnim potrebama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Kurziv">
    <w:name w:val="kurziv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8">
    <w:name w:val="t-8"/>
    <w:basedOn w:val="Normal"/>
    <w:qFormat/>
    <w:pPr>
      <w:spacing w:before="280" w:after="280"/>
    </w:pPr>
    <w:rPr/>
  </w:style>
  <w:style w:type="paragraph" w:styleId="T8pleft">
    <w:name w:val="t-8 ple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l-klett.hr/sites/default/files/metodicki-kutak/moji_tragovi_1_prir_2019_web-scr_0.pdf" TargetMode="External"/><Relationship Id="rId3" Type="http://schemas.openxmlformats.org/officeDocument/2006/relationships/hyperlink" Target="https://www.profil-klett.hr/sites/default/files/metodicki-kutak/super_matematika_1_prir_2019_web.pdf" TargetMode="External"/><Relationship Id="rId4" Type="http://schemas.openxmlformats.org/officeDocument/2006/relationships/hyperlink" Target="https://www.profil-klett.hr/sites/default/files/metodicki-kutak/pogled_u_svijet_1_prir_2019_web.pdf" TargetMode="External"/><Relationship Id="rId5" Type="http://schemas.openxmlformats.org/officeDocument/2006/relationships/hyperlink" Target="https://www.profil-klett.hr/sites/default/files/metodicki-kutak/lektirni_prirucnik_1.pdf" TargetMode="External"/><Relationship Id="rId6" Type="http://schemas.openxmlformats.org/officeDocument/2006/relationships/hyperlink" Target="https://www.profil-klett.hr/sites/default/files/metodicki-kutak/likovna_kultura_1-prir.pdf" TargetMode="External"/><Relationship Id="rId7" Type="http://schemas.openxmlformats.org/officeDocument/2006/relationships/hyperlink" Target="https://www.profil-klett.hr/sites/default/files/metodicki-kutak/tjelesna_kultura_1-prir.pdf" TargetMode="External"/><Relationship Id="rId8" Type="http://schemas.openxmlformats.org/officeDocument/2006/relationships/hyperlink" Target="https://www.profil-klett.hr/sites/default/files/metodicki-kutak/sat_razrednika_1-prir.pdf" TargetMode="External"/><Relationship Id="rId9" Type="http://schemas.openxmlformats.org/officeDocument/2006/relationships/hyperlink" Target="https://www.profil-klett.hr/sites/default/files/metodicki-kutak/produzeni_boravak_1-prir.pdf" TargetMode="External"/><Relationship Id="rId10" Type="http://schemas.openxmlformats.org/officeDocument/2006/relationships/hyperlink" Target="https://www.profil-klett.hr/sites/default/files/metodicki-kutak/79_tatjana_pokrajac_zecje_brige.docx" TargetMode="External"/><Relationship Id="rId11" Type="http://schemas.openxmlformats.org/officeDocument/2006/relationships/hyperlink" Target="https://www.profil-klett.hr/sites/default/files/metodicki-kutak/80_-81_zimska_prica.docx" TargetMode="External"/><Relationship Id="rId12" Type="http://schemas.openxmlformats.org/officeDocument/2006/relationships/hyperlink" Target="https://www.profil-klett.hr/sites/default/files/metodicki-kutak/82_crvene_cipele.docx" TargetMode="External"/><Relationship Id="rId13" Type="http://schemas.openxmlformats.org/officeDocument/2006/relationships/hyperlink" Target="https://www.profil-klett.hr/sites/default/files/metodicki-kutak/83_crvene_cipele.docx" TargetMode="External"/><Relationship Id="rId14" Type="http://schemas.openxmlformats.org/officeDocument/2006/relationships/hyperlink" Target="https://www.profil-klett.hr/sites/default/files/metodicki-kutak/84_glas_-_slovo_c.docx" TargetMode="External"/><Relationship Id="rId15" Type="http://schemas.openxmlformats.org/officeDocument/2006/relationships/hyperlink" Target="https://www.profil-klett.hr/sites/default/files/metodicki-kutak/85_glas_-_slovo_c.docx" TargetMode="External"/><Relationship Id="rId16" Type="http://schemas.openxmlformats.org/officeDocument/2006/relationships/hyperlink" Target="https://www.profil-klett.hr/sites/default/files/metodicki-kutak/86_vrijeme_je_za_pricu.docx" TargetMode="External"/><Relationship Id="rId17" Type="http://schemas.openxmlformats.org/officeDocument/2006/relationships/hyperlink" Target="https://www.profil-klett.hr/sites/default/files/metodicki-kutak/87_i_88_lidvina_luketa_sreca.docx" TargetMode="External"/><Relationship Id="rId18" Type="http://schemas.openxmlformats.org/officeDocument/2006/relationships/hyperlink" Target="https://www.profil-klett.hr/sites/default/files/metodicki-kutak/89_zagonetke_i_odgonetke_-_f.docx" TargetMode="External"/><Relationship Id="rId19" Type="http://schemas.openxmlformats.org/officeDocument/2006/relationships/hyperlink" Target="https://www.profil-klett.hr/sites/default/files/metodicki-kutak/90_zagonetke_i_odgonetke_-_f.docx" TargetMode="External"/><Relationship Id="rId20" Type="http://schemas.openxmlformats.org/officeDocument/2006/relationships/hyperlink" Target="https://www.profil-klett.hr/sites/default/files/metodicki-kutak/91_hrvatska_moja_domovina.docx" TargetMode="External"/><Relationship Id="rId21" Type="http://schemas.openxmlformats.org/officeDocument/2006/relationships/hyperlink" Target="https://www.profil-klett.hr/sites/default/files/metodicki-kutak/92_hrvatska_moja_domovina.docx" TargetMode="External"/><Relationship Id="rId22" Type="http://schemas.openxmlformats.org/officeDocument/2006/relationships/hyperlink" Target="https://www.profil-klett.hr/sites/default/files/metodicki-kutak/93_medijska_kultura_srce_u_snijegu.docx" TargetMode="External"/><Relationship Id="rId23" Type="http://schemas.openxmlformats.org/officeDocument/2006/relationships/hyperlink" Target="https://www.profil-klett.hr/sites/default/files/metodicki-kutak/94_-95_g_kao_golman.docx" TargetMode="External"/><Relationship Id="rId24" Type="http://schemas.openxmlformats.org/officeDocument/2006/relationships/hyperlink" Target="https://www.profil-klett.hr/sites/default/files/metodicki-kutak/96_blanka_pasagic_pricalica.docx" TargetMode="External"/><Relationship Id="rId25" Type="http://schemas.openxmlformats.org/officeDocument/2006/relationships/hyperlink" Target="https://www.profil-klett.hr/sites/default/files/metodicki-kutak/97-98_suncana_skrinjaric_kako_sanjaju_stvari.docx" TargetMode="External"/><Relationship Id="rId26" Type="http://schemas.openxmlformats.org/officeDocument/2006/relationships/hyperlink" Target="https://www.profil-klett.hr/sites/default/files/metodicki-kutak/99-100_bas_sam_malen.docx" TargetMode="External"/><Relationship Id="rId27" Type="http://schemas.openxmlformats.org/officeDocument/2006/relationships/hyperlink" Target="https://www.profil-klett.hr/sites/default/files/metodicki-kutak/101-102_zasto_i_zato_zajedno_-_slovo_z.docx" TargetMode="External"/><Relationship Id="rId28" Type="http://schemas.openxmlformats.org/officeDocument/2006/relationships/hyperlink" Target="https://www.profil-klett.hr/sites/default/files/metodicki-kutak/103_anto_gardas_uvijek_netko_nekog_voli_1.docx" TargetMode="External"/><Relationship Id="rId29" Type="http://schemas.openxmlformats.org/officeDocument/2006/relationships/hyperlink" Target="https://www.profil-klett.hr/sites/default/files/metodicki-kutak/104-105_slovo_z.docx" TargetMode="External"/><Relationship Id="rId30" Type="http://schemas.openxmlformats.org/officeDocument/2006/relationships/hyperlink" Target="https://www.profil-klett.hr/sites/default/files/metodicki-kutak/106_slovo_lj.docx" TargetMode="External"/><Relationship Id="rId31" Type="http://schemas.openxmlformats.org/officeDocument/2006/relationships/hyperlink" Target="https://www.profil-klett.hr/sites/default/files/metodicki-kutak/107_slovo_lj.docx" TargetMode="External"/><Relationship Id="rId32" Type="http://schemas.openxmlformats.org/officeDocument/2006/relationships/hyperlink" Target="https://www.profil-klett.hr/sites/default/files/metodicki-kutak/108_josipa_franjic_radulovic_puz_i_mis.docx" TargetMode="External"/><Relationship Id="rId33" Type="http://schemas.openxmlformats.org/officeDocument/2006/relationships/hyperlink" Target="https://www.profil-klett.hr/sites/default/files/metodicki-kutak/61_broj_8_-_obrada.docx" TargetMode="External"/><Relationship Id="rId34" Type="http://schemas.openxmlformats.org/officeDocument/2006/relationships/hyperlink" Target="https://www.profil-klett.hr/sites/default/files/metodicki-kutak/62_broj_9_-_obrada.docx" TargetMode="External"/><Relationship Id="rId35" Type="http://schemas.openxmlformats.org/officeDocument/2006/relationships/hyperlink" Target="https://www.profil-klett.hr/sites/default/files/metodicki-kutak/62_broj_9_-_obrada_prilog_26.docx" TargetMode="External"/><Relationship Id="rId36" Type="http://schemas.openxmlformats.org/officeDocument/2006/relationships/hyperlink" Target="https://www.profil-klett.hr/sites/default/files/metodicki-kutak/63_broj_8_i_9_-_ponavljanje_i_vjezbanje.docx" TargetMode="External"/><Relationship Id="rId37" Type="http://schemas.openxmlformats.org/officeDocument/2006/relationships/hyperlink" Target="https://www.profil-klett.hr/sites/default/files/metodicki-kutak/63_broj_8_i_9_-_ponavljanje_i_vjezbanje_prilog_26.docx" TargetMode="External"/><Relationship Id="rId38" Type="http://schemas.openxmlformats.org/officeDocument/2006/relationships/hyperlink" Target="https://www.profil-klett.hr/sites/default/files/metodicki-kutak/64_broj_10_-_obrada.docx" TargetMode="External"/><Relationship Id="rId39" Type="http://schemas.openxmlformats.org/officeDocument/2006/relationships/hyperlink" Target="https://www.profil-klett.hr/sites/default/files/metodicki-kutak/65_broj_10_-_ponavljanje_i_vjezbanje.docx" TargetMode="External"/><Relationship Id="rId40" Type="http://schemas.openxmlformats.org/officeDocument/2006/relationships/hyperlink" Target="https://www.profil-klett.hr/sites/default/files/metodicki-kutak/66-67_brojevi_od_6_do_10_-_ponavljanje_i_vjezbanje.docx" TargetMode="External"/><Relationship Id="rId41" Type="http://schemas.openxmlformats.org/officeDocument/2006/relationships/hyperlink" Target="https://www.profil-klett.hr/sites/default/files/metodicki-kutak/68_brojevi_od_6_do_10_-_ponavljanje_i_vjezbanje.docx" TargetMode="External"/><Relationship Id="rId42" Type="http://schemas.openxmlformats.org/officeDocument/2006/relationships/hyperlink" Target="https://www.profil-klett.hr/sites/default/files/metodicki-kutak/69_zamjena_mjesta_pribrojnika_-_obrada.docx" TargetMode="External"/><Relationship Id="rId43" Type="http://schemas.openxmlformats.org/officeDocument/2006/relationships/hyperlink" Target="https://www.profil-klett.hr/sites/default/files/metodicki-kutak/70_veza_zbrajanja_i_oduzimanja_-_obrada.docx" TargetMode="External"/><Relationship Id="rId44" Type="http://schemas.openxmlformats.org/officeDocument/2006/relationships/hyperlink" Target="https://www.profil-klett.hr/sites/default/files/metodicki-kutak/71_veza_zbrajanja_i_oduzimanja_-_ponavljanje_i_vjezbanje.docx" TargetMode="External"/><Relationship Id="rId45" Type="http://schemas.openxmlformats.org/officeDocument/2006/relationships/hyperlink" Target="https://www.profil-klett.hr/sites/default/files/metodicki-kutak/71_veza_zbrajanja_i_oduzimanja_-_ponavljanje_i_vjezbanje_prilog_28.docx" TargetMode="External"/><Relationship Id="rId46" Type="http://schemas.openxmlformats.org/officeDocument/2006/relationships/hyperlink" Target="https://www.profil-klett.hr/sites/default/files/metodicki-kutak/72_zadatci_rijecima_-_obrada.docx" TargetMode="External"/><Relationship Id="rId47" Type="http://schemas.openxmlformats.org/officeDocument/2006/relationships/hyperlink" Target="https://www.profil-klett.hr/sites/default/files/metodicki-kutak/73_zadatci_rijecima_-_obrada.docx" TargetMode="External"/><Relationship Id="rId48" Type="http://schemas.openxmlformats.org/officeDocument/2006/relationships/hyperlink" Target="https://www.profil-klett.hr/sites/default/files/metodicki-kutak/74_zadatci_rijecima_-_ponavljanje_i_vjezbanje.docx" TargetMode="External"/><Relationship Id="rId49" Type="http://schemas.openxmlformats.org/officeDocument/2006/relationships/hyperlink" Target="https://www.profil-klett.hr/sites/default/files/metodicki-kutak/75-76_zbrajanje_i_oduzimanje_do_10_-_ponavljanje_i_vjezbanje.docx" TargetMode="External"/><Relationship Id="rId50" Type="http://schemas.openxmlformats.org/officeDocument/2006/relationships/hyperlink" Target="https://www.profil-klett.hr/sites/default/files/metodicki-kutak/75-76_zbrajanje_i_oduzimanje_do_10_-_ponavljanje_i_vjezbanje_prilog_29.docx" TargetMode="External"/><Relationship Id="rId51" Type="http://schemas.openxmlformats.org/officeDocument/2006/relationships/hyperlink" Target="https://www.profil-klett.hr/sites/default/files/metodicki-kutak/75-76_zbrajanje_i_oduzimanje_do_10_-_ponavljanje_i_vjezbanje_prilog_30.docx" TargetMode="External"/><Relationship Id="rId52" Type="http://schemas.openxmlformats.org/officeDocument/2006/relationships/hyperlink" Target="https://www.profil-klett.hr/sites/default/files/metodicki-kutak/77_cetvrti_ispit_znanja.docx" TargetMode="External"/><Relationship Id="rId53" Type="http://schemas.openxmlformats.org/officeDocument/2006/relationships/hyperlink" Target="https://www.profil-klett.hr/sites/default/files/metodicki-kutak/78_brojevi_od_10_do_20_-_obrada.docx" TargetMode="External"/><Relationship Id="rId54" Type="http://schemas.openxmlformats.org/officeDocument/2006/relationships/hyperlink" Target="https://www.profil-klett.hr/sites/default/files/metodicki-kutak/78_brojevi_od_10_do_20_-_obrada_prilog_31.docx" TargetMode="External"/><Relationship Id="rId55" Type="http://schemas.openxmlformats.org/officeDocument/2006/relationships/hyperlink" Target="https://www.profil-klett.hr/sites/default/files/metodicki-kutak/79_brojevi_od_10_do_20_-_ponavljanje_i_vjezbanje.docx" TargetMode="External"/><Relationship Id="rId56" Type="http://schemas.openxmlformats.org/officeDocument/2006/relationships/hyperlink" Target="https://www.profil-klett.hr/sites/default/files/metodicki-kutak/79_brojevi_od_10_do_20_-_ponavljanje_i_vjezbanje_prilog_32.pptx" TargetMode="External"/><Relationship Id="rId57" Type="http://schemas.openxmlformats.org/officeDocument/2006/relationships/hyperlink" Target="https://www.profil-klett.hr/sites/default/files/metodicki-kutak/79_brojevi_od_10_do_20_-_ponavljanje_i_vjezbanje_prilog_33.pdf" TargetMode="External"/><Relationship Id="rId58" Type="http://schemas.openxmlformats.org/officeDocument/2006/relationships/hyperlink" Target="https://www.profil-klett.hr/sites/default/files/metodicki-kutak/80_jedinice_i_desetice_-_obrada.docx" TargetMode="External"/><Relationship Id="rId59" Type="http://schemas.openxmlformats.org/officeDocument/2006/relationships/hyperlink" Target="https://www.profil-klett.hr/sites/default/files/metodicki-kutak/81_jedinice_i_desetice_-_ponavljanje_i_vjezbanje.docx" TargetMode="External"/><Relationship Id="rId60" Type="http://schemas.openxmlformats.org/officeDocument/2006/relationships/hyperlink" Target="https://www.profil-klett.hr/sites/default/files/metodicki-kutak/81_jedinice_i_desetice_-_ponavljanje_i_vjezbanje_prilog_34.docx" TargetMode="External"/><Relationship Id="rId61" Type="http://schemas.openxmlformats.org/officeDocument/2006/relationships/hyperlink" Target="https://www.profil-klett.hr/sites/default/files/metodicki-kutak/81_jedinice_i_desetice_-_ponavljanje_i_vjezbanje_prilog_35.docx" TargetMode="External"/><Relationship Id="rId62" Type="http://schemas.openxmlformats.org/officeDocument/2006/relationships/hyperlink" Target="https://www.profil-klett.hr/sites/default/files/metodicki-kutak/82_jednoznamenkasti_i_dvoznamenkasti_brojevi_-_obrada.docx" TargetMode="External"/><Relationship Id="rId63" Type="http://schemas.openxmlformats.org/officeDocument/2006/relationships/hyperlink" Target="https://www.profil-klett.hr/sites/default/files/metodicki-kutak/83_jednoznamenkasti_i_dvoznamenkasti_brojevi_-_ponavljanje_i_vjezbanje.docx" TargetMode="External"/><Relationship Id="rId64" Type="http://schemas.openxmlformats.org/officeDocument/2006/relationships/hyperlink" Target="https://www.profil-klett.hr/sites/default/files/metodicki-kutak/84_usporedivanje_brojeva_do_20_-_obrada.docx" TargetMode="External"/><Relationship Id="rId65" Type="http://schemas.openxmlformats.org/officeDocument/2006/relationships/hyperlink" Target="https://www.profil-klett.hr/sites/default/files/metodicki-kutak/84_usporedivanje_brojeva_do_20_-_obrada_prilog_37.docx" TargetMode="External"/><Relationship Id="rId66" Type="http://schemas.openxmlformats.org/officeDocument/2006/relationships/hyperlink" Target="https://www.profil-klett.hr/sites/default/files/metodicki-kutak/84_usporedivanje_brojeva_do_20_-_obrada_prilog_38.docx" TargetMode="External"/><Relationship Id="rId67" Type="http://schemas.openxmlformats.org/officeDocument/2006/relationships/hyperlink" Target="https://lektire.skole.hr/audio/bajke" TargetMode="External"/><Relationship Id="rId68" Type="http://schemas.openxmlformats.org/officeDocument/2006/relationships/hyperlink" Target="https://www.profil-klett.hr/sites/default/files/metodicki-kutak/34._energija_-_sto_je_to.docx" TargetMode="External"/><Relationship Id="rId69" Type="http://schemas.openxmlformats.org/officeDocument/2006/relationships/hyperlink" Target="https://www.profil-klett.hr/sites/default/files/metodicki-kutak/35._energija_-_sto_je_to_vip.docx" TargetMode="External"/><Relationship Id="rId70" Type="http://schemas.openxmlformats.org/officeDocument/2006/relationships/hyperlink" Target="https://www.profil-klett.hr/sites/default/files/metodicki-kutak/36._kakvi_su_tragovi_zimi.docx" TargetMode="External"/><Relationship Id="rId71" Type="http://schemas.openxmlformats.org/officeDocument/2006/relationships/hyperlink" Target="https://www.profil-klett.hr/sites/default/files/metodicki-kutak/37._kakvi_su_tragovi_zimi_vip.docx" TargetMode="External"/><Relationship Id="rId72" Type="http://schemas.openxmlformats.org/officeDocument/2006/relationships/hyperlink" Target="https://www.profil-klett.hr/sites/default/files/metodicki-kutak/38._kakvi_su_tragovi_zimi_vip.docx" TargetMode="External"/><Relationship Id="rId73" Type="http://schemas.openxmlformats.org/officeDocument/2006/relationships/hyperlink" Target="https://www.profil-klett.hr/sites/default/files/metodicki-kutak/39._kakvi_su_tragovi_zimi_iun_vip.docx" TargetMode="External"/><Relationship Id="rId74" Type="http://schemas.openxmlformats.org/officeDocument/2006/relationships/hyperlink" Target="https://www.profil-klett.hr/sites/default/files/metodicki-kutak/40._zima_p.docx" TargetMode="External"/><Relationship Id="rId75" Type="http://schemas.openxmlformats.org/officeDocument/2006/relationships/hyperlink" Target="https://www.profil-klett.hr/sites/default/files/metodicki-kutak/41._sto_cini_promet.docx" TargetMode="External"/><Relationship Id="rId76" Type="http://schemas.openxmlformats.org/officeDocument/2006/relationships/hyperlink" Target="https://www.profil-klett.hr/sites/default/files/metodicki-kutak/42._sto_cini_promet_vip1.docx" TargetMode="External"/><Relationship Id="rId77" Type="http://schemas.openxmlformats.org/officeDocument/2006/relationships/hyperlink" Target="https://www.profil-klett.hr/sites/default/files/metodicki-kutak/43_sto_cini_promet_vip2.docx" TargetMode="External"/><Relationship Id="rId78" Type="http://schemas.openxmlformats.org/officeDocument/2006/relationships/hyperlink" Target="https://www.profil-klett.hr/sites/default/files/metodicki-kutak/44._promet_vip.docx" TargetMode="External"/><Relationship Id="rId79" Type="http://schemas.openxmlformats.org/officeDocument/2006/relationships/hyperlink" Target="https://www.profil-klett.hr/sites/default/files/metodicki-kutak/45._promet_p.docx" TargetMode="External"/><Relationship Id="rId80" Type="http://schemas.openxmlformats.org/officeDocument/2006/relationships/hyperlink" Target="https://www.profil-klett.hr/sites/default/files/metodicki-kutak/16._sat_kapa_sal_0.doc" TargetMode="External"/><Relationship Id="rId81" Type="http://schemas.openxmlformats.org/officeDocument/2006/relationships/hyperlink" Target="https://www.profil-klett.hr/sites/default/files/metodicki-kutak/17._sat_sportas_0.doc" TargetMode="External"/><Relationship Id="rId82" Type="http://schemas.openxmlformats.org/officeDocument/2006/relationships/hyperlink" Target="https://www.profil-klett.hr/sites/default/files/metodicki-kutak/18._sat_paun_0.doc" TargetMode="External"/><Relationship Id="rId83" Type="http://schemas.openxmlformats.org/officeDocument/2006/relationships/hyperlink" Target="https://www.profil-klett.hr/sites/default/files/metodicki-kutak/19._sat_klaun_0.doc" TargetMode="External"/><Relationship Id="rId84" Type="http://schemas.openxmlformats.org/officeDocument/2006/relationships/hyperlink" Target="https://www.profil-klett.hr/sites/default/files/metodicki-kutak/20._sat_sreca_0.doc" TargetMode="External"/><Relationship Id="rId85" Type="http://schemas.openxmlformats.org/officeDocument/2006/relationships/hyperlink" Target="https://www.profil-klett.hr/sites/default/files/metodicki-kutak/21._sat_neobicno_bice.doc" TargetMode="External"/><Relationship Id="rId86" Type="http://schemas.openxmlformats.org/officeDocument/2006/relationships/hyperlink" Target="https://www.profil-klett.hr/sites/default/files/metodicki-kutak/46._sat_tzk.docx" TargetMode="External"/><Relationship Id="rId87" Type="http://schemas.openxmlformats.org/officeDocument/2006/relationships/hyperlink" Target="https://www.profil-klett.hr/sites/default/files/metodicki-kutak/47._sat_tzk.docx" TargetMode="External"/><Relationship Id="rId88" Type="http://schemas.openxmlformats.org/officeDocument/2006/relationships/hyperlink" Target="https://www.profil-klett.hr/sites/default/files/metodicki-kutak/48._sat_tzk.docx" TargetMode="External"/><Relationship Id="rId89" Type="http://schemas.openxmlformats.org/officeDocument/2006/relationships/hyperlink" Target="https://www.profil-klett.hr/sites/default/files/metodicki-kutak/49._sat_tzk.docx" TargetMode="External"/><Relationship Id="rId90" Type="http://schemas.openxmlformats.org/officeDocument/2006/relationships/hyperlink" Target="https://www.profil-klett.hr/sites/default/files/metodicki-kutak/50._sat_tzk.docx" TargetMode="External"/><Relationship Id="rId91" Type="http://schemas.openxmlformats.org/officeDocument/2006/relationships/hyperlink" Target="https://www.profil-klett.hr/sites/default/files/metodicki-kutak/51._sat_tzk.docx" TargetMode="External"/><Relationship Id="rId92" Type="http://schemas.openxmlformats.org/officeDocument/2006/relationships/hyperlink" Target="https://www.profil-klett.hr/sites/default/files/metodicki-kutak/52._sat_tzk.docx" TargetMode="External"/><Relationship Id="rId93" Type="http://schemas.openxmlformats.org/officeDocument/2006/relationships/hyperlink" Target="https://www.profil-klett.hr/sites/default/files/metodicki-kutak/53._sat_tzk.docx" TargetMode="External"/><Relationship Id="rId94" Type="http://schemas.openxmlformats.org/officeDocument/2006/relationships/hyperlink" Target="https://www.profil-klett.hr/sites/default/files/metodicki-kutak/54._sat_tzk.docx" TargetMode="External"/><Relationship Id="rId95" Type="http://schemas.openxmlformats.org/officeDocument/2006/relationships/hyperlink" Target="https://www.profil-klett.hr/sites/default/files/metodicki-kutak/55._sat_tzk.docx" TargetMode="External"/><Relationship Id="rId96" Type="http://schemas.openxmlformats.org/officeDocument/2006/relationships/hyperlink" Target="https://www.profil-klett.hr/sites/default/files/metodicki-kutak/56._sat_tzk.docx" TargetMode="External"/><Relationship Id="rId97" Type="http://schemas.openxmlformats.org/officeDocument/2006/relationships/hyperlink" Target="https://www.profil-klett.hr/sites/default/files/metodicki-kutak/57._sat_tzk.docx" TargetMode="External"/><Relationship Id="rId98" Type="http://schemas.openxmlformats.org/officeDocument/2006/relationships/hyperlink" Target="https://www.profil-klett.hr/sites/default/files/metodicki-kutak/58._sat_tzk.docx" TargetMode="External"/><Relationship Id="rId99" Type="http://schemas.openxmlformats.org/officeDocument/2006/relationships/hyperlink" Target="https://www.profil-klett.hr/sites/default/files/metodicki-kutak/59._sat_tzk.docx" TargetMode="External"/><Relationship Id="rId100" Type="http://schemas.openxmlformats.org/officeDocument/2006/relationships/hyperlink" Target="https://www.profil-klett.hr/sites/default/files/metodicki-kutak/60._sat_tzk.docx" TargetMode="External"/><Relationship Id="rId101" Type="http://schemas.openxmlformats.org/officeDocument/2006/relationships/hyperlink" Target="https://www.profil-klett.hr/sites/default/files/metodicki-kutak/61._sat_tzk.docx" TargetMode="External"/><Relationship Id="rId102" Type="http://schemas.openxmlformats.org/officeDocument/2006/relationships/hyperlink" Target="https://www.profil-klett.hr/sites/default/files/metodicki-kutak/62._sat_tzk.docx" TargetMode="External"/><Relationship Id="rId103" Type="http://schemas.openxmlformats.org/officeDocument/2006/relationships/hyperlink" Target="https://www.profil-klett.hr/sites/default/files/metodicki-kutak/63._sat_tzk.docx" TargetMode="External"/><Relationship Id="rId104" Type="http://schemas.openxmlformats.org/officeDocument/2006/relationships/hyperlink" Target="https://www.profil-klett.hr/sites/default/files/metodicki-kutak/16_razredne_vrijednosti_-_zajednistvo_druzenje_0.doc" TargetMode="External"/><Relationship Id="rId105" Type="http://schemas.openxmlformats.org/officeDocument/2006/relationships/hyperlink" Target="https://www.profil-klett.hr/sites/default/files/metodicki-kutak/17_posudivanje_stvari_cuvanje_vracanje_0.doc" TargetMode="External"/><Relationship Id="rId106" Type="http://schemas.openxmlformats.org/officeDocument/2006/relationships/hyperlink" Target="https://www.profil-klett.hr/sites/default/files/metodicki-kutak/18_oprez_u_svakodnevnom_zivotu-_racunalne_odgovornosti_0.doc" TargetMode="External"/><Relationship Id="rId107" Type="http://schemas.openxmlformats.org/officeDocument/2006/relationships/hyperlink" Target="https://www.profil-klett.hr/sites/default/files/metodicki-kutak/19_moj_radni_dan_tjedan_0.doc" TargetMode="External"/><Relationship Id="rId108" Type="http://schemas.openxmlformats.org/officeDocument/2006/relationships/hyperlink" Target="https://www.profil-klett.hr/sites/default/files/metodicki-kutak/20_pravilno_drzanje_tijela_0.doc" TargetMode="External"/><Relationship Id="rId109" Type="http://schemas.openxmlformats.org/officeDocument/2006/relationships/fontTable" Target="fontTable.xml"/><Relationship Id="rId1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0T14:17:00Z</dcterms:created>
  <dc:creator>TANJA</dc:creator>
  <dc:description/>
  <cp:keywords/>
  <dc:language>en-US</dc:language>
  <cp:lastModifiedBy>Gordana Ivančić</cp:lastModifiedBy>
  <dcterms:modified xsi:type="dcterms:W3CDTF">2019-09-12T10:32:00Z</dcterms:modified>
  <cp:revision>6</cp:revision>
  <dc:subject/>
  <dc:title>Tema: Škola z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FolderType">
    <vt:lpwstr/>
  </property>
  <property fmtid="{D5CDD505-2E9C-101B-9397-08002B2CF9AE}" pid="5" name="Has_Leaders_Only_SectionGroup">
    <vt:lpwstr/>
  </property>
  <property fmtid="{D5CDD505-2E9C-101B-9397-08002B2CF9AE}" pid="6" name="Invited_Leaders">
    <vt:lpwstr/>
  </property>
  <property fmtid="{D5CDD505-2E9C-101B-9397-08002B2CF9AE}" pid="7" name="Invited_Members">
    <vt:lpwstr/>
  </property>
  <property fmtid="{D5CDD505-2E9C-101B-9397-08002B2CF9AE}" pid="8" name="IsNotebookLocked">
    <vt:lpwstr/>
  </property>
  <property fmtid="{D5CDD505-2E9C-101B-9397-08002B2CF9AE}" pid="9" name="Is_Collaboration_Space_Locked">
    <vt:lpwstr/>
  </property>
  <property fmtid="{D5CDD505-2E9C-101B-9397-08002B2CF9AE}" pid="10" name="Leaders">
    <vt:lpwstr/>
  </property>
  <property fmtid="{D5CDD505-2E9C-101B-9397-08002B2CF9AE}" pid="11" name="Math_Settings">
    <vt:lpwstr/>
  </property>
  <property fmtid="{D5CDD505-2E9C-101B-9397-08002B2CF9AE}" pid="12" name="Member_Groups">
    <vt:lpwstr/>
  </property>
  <property fmtid="{D5CDD505-2E9C-101B-9397-08002B2CF9AE}" pid="13" name="Member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Self_Registration_Enabled">
    <vt:lpwstr/>
  </property>
  <property fmtid="{D5CDD505-2E9C-101B-9397-08002B2CF9AE}" pid="17" name="SharedWithUsers">
    <vt:lpwstr>14;#Tanja Josipović;#15;#Sandra Glavina;#6;#Josipa Vitlić</vt:lpwstr>
  </property>
  <property fmtid="{D5CDD505-2E9C-101B-9397-08002B2CF9AE}" pid="18" name="TeamsChannelId">
    <vt:lpwstr/>
  </property>
  <property fmtid="{D5CDD505-2E9C-101B-9397-08002B2CF9AE}" pid="19" name="Templates">
    <vt:lpwstr/>
  </property>
  <property fmtid="{D5CDD505-2E9C-101B-9397-08002B2CF9AE}" pid="20" name="display_urn:schemas-microsoft-com:office:office#SharedWithUsers">
    <vt:lpwstr>Tanja Josipović;Sandra Glavina;Josipa Vitlić</vt:lpwstr>
  </property>
</Properties>
</file>